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/>
      </w:pPr>
      <w:r>
        <w:rPr/>
        <w:t>Заключение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Такова история Зосимовой пустыни и ее подвижников за три века существования обители. Из проделанного исследования необходимо заключить, что Зосимова пустынь является одной из величайших святынь земли Русской. Причина ее расцвета в конце </w:t>
      </w:r>
      <w:r>
        <w:rPr>
          <w:sz w:val="28"/>
          <w:lang w:val="en-US"/>
        </w:rPr>
        <w:t xml:space="preserve">XIX – начале XX века </w:t>
      </w:r>
      <w:r>
        <w:rPr>
          <w:sz w:val="28"/>
        </w:rPr>
        <w:t>и спасительного влияния на современников и на нынешнее поколение состоит, главным образом, в святой жизни ее подвигоположников, и, прежде всего, самого основателя пустыни – преподобного Зосимы. Преподобный Зосима являет собой пример молитвенника и подвижника, непрестанно ходатайствующего за свою родную обитель и за всех обращающихся к нему за помощью. Трудами преподобных Германа и Алексия, устроителей в обители старческого окормления, было взращено в вере и благочестии несколько поколений русских людей, и в их числе множество выдающихся деятелей Церкви, иерархов, богословов. Воспитанники преподобных Германа и Алексия, проводя старческое окормление уже вне стен родной обители, понесли в себе ее дух, и своими трудами и исповедническим подвигом воспитали новых подвижников, прославивших Церковь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еобходимо подчеркнуть, что возрождение Зосимовой пустыни в наши дни оказывает влияние и на духовное возрождение всей России. Прославление же зосимовских старцев, обретение их мощей, говорит о том, что сами святые имеют сугубое попечение об обители и собираются в нее. Прославленные ныне старцы Зосимовой пустыни пополнили собой сонм всех святых, в земле Российской просиявших, – сокровищницу Русской Церкв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Православное воинство, возродившееся на месте подвигов преподобного Зосимы, ныне составляет неотъемлемую часть российской армии – одной из основ нашей государственност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абота имела и актуальное значение – в ходе исследования были подготовлены материалы к канонизации зосимовских старце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Следует особо отметить, что подвигоположники обители – основатель, преподобный Зосима и преподобный схиигумен Герман, трудами которого была воспитана плеяда старцев и чье имя было известно по всей России (как это и показано в исследовании), – прославлены только лишь на местном уровне. Автор надеется, что благодаря собранным в данной работе материалам, показывающим всероссийскую значимость преподобного Зосимы и преподобного Германа, совершится их канонизация на общецерковном уровн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Изучение истории Зосимовой пустыни и ее подвигоположников требует продолжения; в данном исследовании раскрыты лишь самые основные этапы ее истории и рассматриваются только самые известные ее старцы. Также предстоит продолжить исследование жизненного пути старцев иеромонаха Дионисия, иеромонаха Досифея и игумена Митрофана и более подробно изучить житие архимандрита Исидора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7</Words>
  <Characters>0</Characters>
  <CharactersWithSpaces>2153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2:34:00Z</dcterms:created>
  <dc:creator>Алексеев А.И.</dc:creator>
  <dc:description/>
  <dc:language>en-US</dc:language>
  <cp:lastModifiedBy/>
  <cp:lastPrinted>2001-06-18T16:11:00Z</cp:lastPrinted>
  <dcterms:modified xsi:type="dcterms:W3CDTF">2001-06-18T16:19:00Z</dcterms:modified>
  <cp:revision>9</cp:revision>
  <dc:subject/>
  <dc:title>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K</vt:lpwstr>
  </property>
</Properties>
</file>